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960513265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11502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732246577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570902140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